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sz w:val="18"/>
          <w:szCs w:val="18"/>
          <w:lang w:val="en-US" w:eastAsia="en-US" w:bidi="fa-IR"/>
        </w:rPr>
      </w:pPr>
      <w:r>
        <w:rPr>
          <w:rFonts w:cs="Calibri" w:ascii="Calibri" w:hAnsi="Calibri"/>
          <w:b/>
          <w:bCs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8210</wp:posOffset>
                </wp:positionH>
                <wp:positionV relativeFrom="paragraph">
                  <wp:posOffset>14605</wp:posOffset>
                </wp:positionV>
                <wp:extent cx="12668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تر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6.7pt;mso-wrap-distance-left:9.05pt;mso-wrap-distance-right:9.05pt;mso-wrap-distance-top:0pt;mso-wrap-distance-bottom:0pt;margin-top:1.15pt;mso-position-vertical-relative:text;margin-left:7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تر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  <w:szCs w:val="36"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باسمه تعالی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دانشگاه علوم پزشکی اراک ، دانشکده پرستاری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bidi="fa-IR"/>
        </w:rPr>
      </w:pP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برنامه هفتگی رشته كارشناسي اتاق عمل </w:t>
      </w:r>
      <w:r>
        <w:rPr>
          <w:rFonts w:cs="Calibri" w:ascii="Calibri" w:hAnsi="Calibri"/>
          <w:b/>
          <w:bCs/>
          <w:sz w:val="18"/>
          <w:szCs w:val="18"/>
          <w:lang w:bidi="fa-IR"/>
        </w:rPr>
        <w:t>1400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 xml:space="preserve">    ( </w:t>
      </w: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نیمسال اول </w:t>
      </w:r>
      <w:r>
        <w:rPr>
          <w:rFonts w:cs="Calibri" w:ascii="Calibri" w:hAnsi="Calibri"/>
          <w:b/>
          <w:bCs/>
          <w:sz w:val="18"/>
          <w:szCs w:val="18"/>
          <w:lang w:bidi="fa-IR"/>
        </w:rPr>
        <w:t>1401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>-</w:t>
      </w:r>
      <w:r>
        <w:rPr>
          <w:rFonts w:cs="Calibri" w:ascii="Calibri" w:hAnsi="Calibri"/>
          <w:b/>
          <w:bCs/>
          <w:sz w:val="18"/>
          <w:szCs w:val="18"/>
          <w:lang w:bidi="fa-IR"/>
        </w:rPr>
        <w:t>1400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bidi="fa-IR"/>
        </w:rPr>
      </w:pPr>
      <w:r>
        <w:rPr>
          <w:rFonts w:cs="Calibri" w:ascii="Calibri" w:hAnsi="Calibri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9041130" cy="5801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1130" cy="580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2045"/>
                              <w:gridCol w:w="712"/>
                              <w:gridCol w:w="1130"/>
                              <w:gridCol w:w="712"/>
                              <w:gridCol w:w="564"/>
                              <w:gridCol w:w="712"/>
                              <w:gridCol w:w="706"/>
                              <w:gridCol w:w="857"/>
                              <w:gridCol w:w="709"/>
                              <w:gridCol w:w="863"/>
                              <w:gridCol w:w="726"/>
                              <w:gridCol w:w="541"/>
                              <w:gridCol w:w="561"/>
                              <w:gridCol w:w="991"/>
                              <w:gridCol w:w="851"/>
                              <w:gridCol w:w="84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 درس 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ماره درس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کشنب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ه شنبه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چهارشنبه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نج شنبه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د 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5/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5/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تشريح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کتر  عباس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يزيولوژي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کتر آشتیان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يوشيمي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فته اول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کتر فراهان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قدمه اي بر تكنولوژي  اتاق عمل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فته اول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م ضیای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+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ول و فنون عملكرد فرد  سيار و اسكرا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م نوروزی 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ضیایی 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.+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.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ول و فنون مهارت های بالینی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فته تئوری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فته عملی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م جاپلق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ول استريليزاسيون وضد عفوني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3-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م نوروز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يين زندگي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حاج آقا کوشک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زبان پيش دانشگاه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شترک با پرستاری مه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م الله دا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00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ربيت بدني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ادران مشترک با پرستاری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قای خل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کتر ولی زاد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00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بهداشت در اتاق عمل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B0F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کتر ففراهان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وان شناسي عمومي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م برزآباد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617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9pt;height:456.8pt;mso-wrap-distance-left:9pt;mso-wrap-distance-right:0pt;mso-wrap-distance-top:0pt;mso-wrap-distance-bottom:0pt;margin-top:-3.65pt;mso-position-vertical-relative:text;margin-left:8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2045"/>
                        <w:gridCol w:w="712"/>
                        <w:gridCol w:w="1130"/>
                        <w:gridCol w:w="712"/>
                        <w:gridCol w:w="564"/>
                        <w:gridCol w:w="712"/>
                        <w:gridCol w:w="706"/>
                        <w:gridCol w:w="857"/>
                        <w:gridCol w:w="709"/>
                        <w:gridCol w:w="863"/>
                        <w:gridCol w:w="726"/>
                        <w:gridCol w:w="541"/>
                        <w:gridCol w:w="561"/>
                        <w:gridCol w:w="991"/>
                        <w:gridCol w:w="851"/>
                        <w:gridCol w:w="84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 درس 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 درس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کشنبه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ه شنبه</w:t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چهارشنبه</w:t>
                            </w:r>
                          </w:p>
                        </w:tc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نج شنبه</w:t>
                            </w:r>
                          </w:p>
                        </w:tc>
                        <w:tc>
                          <w:tcPr>
                            <w:tcW w:w="9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روه</w:t>
                            </w:r>
                          </w:p>
                        </w:tc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 درس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  <w:tc>
                          <w:tcPr>
                            <w:tcW w:w="9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/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/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تشريح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کتر  عباس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يزيولوژي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کتر آشتیان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03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يوشيمي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فته اول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کتر فراهان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قدمه اي بر تكنولوژي  اتاق عمل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فته اول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م ضیای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25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+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ول و فنون عملكرد فرد  سيار و اسكراب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م نوروزی 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یایی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.+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.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ول و فنون مهارت های بالینی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فته تئوری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فته عملی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م جاپلق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ول استريليزاسيون وضد عفوني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3-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م نوروز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2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يين زندگي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اج آقا کوشک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10003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بان پيش دانشگاه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شترک با پرستاری مه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م الله دا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04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ربيت بدني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 مشترک با پرستاری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قای خل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کتر ولی زاد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011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بهداشت در اتاق عمل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F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کتر ففراهان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19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ان شناسي عمومي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م برزآباد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617114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B Nazanin"/>
          <w:b/>
          <w:b/>
          <w:bCs/>
          <w:color w:val="FF0000"/>
          <w:sz w:val="18"/>
          <w:szCs w:val="18"/>
          <w:lang w:bidi="fa-IR"/>
        </w:rPr>
      </w:pP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ع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>: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عملي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ن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>: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نظري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كلاسهاي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عملي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آزمايشگاه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مربوطه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تشكيل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مي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گردد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 xml:space="preserve">.   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خ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>: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خواهران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   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ب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>: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برادران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          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>++++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کلاس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تئوری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صورت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مجازی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سامانه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نوید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سما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لایو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برگزار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می</w:t>
      </w:r>
      <w:r>
        <w:rPr>
          <w:rFonts w:ascii="Calibri" w:hAnsi="Calibri" w:eastAsia="Calibri" w:cs="Calibri"/>
          <w:b/>
          <w:b/>
          <w:bCs/>
          <w:color w:val="FF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color w:val="FF0000"/>
          <w:sz w:val="18"/>
          <w:sz w:val="18"/>
          <w:szCs w:val="18"/>
          <w:rtl w:val="true"/>
          <w:lang w:bidi="fa-IR"/>
        </w:rPr>
        <w:t>شود</w:t>
      </w: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B Nazanin"/>
          <w:b/>
          <w:b/>
          <w:bCs/>
          <w:color w:val="FF0000"/>
          <w:sz w:val="18"/>
          <w:szCs w:val="18"/>
          <w:lang w:bidi="fa-IR"/>
        </w:rPr>
      </w:pPr>
      <w:r>
        <w:rPr>
          <w:rFonts w:cs="B Nazanin" w:ascii="Calibri" w:hAnsi="Calibri"/>
          <w:b/>
          <w:bCs/>
          <w:color w:val="FF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FF0000"/>
          <w:sz w:val="18"/>
          <w:szCs w:val="18"/>
          <w:lang w:bidi="fa-IR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397" w:right="510" w:gutter="0" w:header="0" w:top="0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4:33:00Z</dcterms:created>
  <dc:creator>ABTAZ PANIZ CO.</dc:creator>
  <dc:description/>
  <cp:keywords/>
  <dc:language>en-US</dc:language>
  <cp:lastModifiedBy>MS.Asgari</cp:lastModifiedBy>
  <cp:lastPrinted>2021-09-13T10:30:00Z</cp:lastPrinted>
  <dcterms:modified xsi:type="dcterms:W3CDTF">2021-10-02T05:34:00Z</dcterms:modified>
  <cp:revision>63</cp:revision>
  <dc:subject/>
  <dc:title>باسمه تعالی</dc:title>
</cp:coreProperties>
</file>